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766337423"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173684322"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